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 podlagi drugega odstavka 24. člena Zakona o stvarnem premoženju države in samoupravnih lokalnih skupnosti (Uradni list RS, št. 11/18 in 79/18) in 15. člena Statuta Občine Kidričevo (Uradno glasilo slovenskih občin, št. 62/16 in 16/18) je Občinski svet Občine Kidričevo na svoji … redni seji, dne … , na predlog župana sprejel naslednje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</w:rPr>
        <w:t xml:space="preserve">Dopolnitve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a ravnanja s stvarnim premoženjem Občine Kidričevo za leto 2021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1. člen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ravnanja s stvarnim premoženjem Občine Kidričevo za leto 2021, št. 478-35/2020 z dne 9.10.2020 (v nadaljevanju načrt), se dopolni, kot sledi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0"/>
        </w:rPr>
        <w:t>na strani pridobivanja se dopolni, kot sledi: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AČRT PRIDOBIVANJA NEPREMIČNEGA PREMOŽENJA: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Bodoči lastnik OBČINA KIDRIČEVO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171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70"/>
        <w:gridCol w:w="3402"/>
        <w:gridCol w:w="1843"/>
        <w:gridCol w:w="1843"/>
        <w:gridCol w:w="2126"/>
      </w:tblGrid>
      <w:tr>
        <w:trPr/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p. Št.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upravljavec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vrsta nepremičnin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/>
                <w:sz w:val="20"/>
              </w:rPr>
              <w:t>samoupravna lokalna skupnost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kvirna površina nepremičnin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redvidena sredstva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1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8/2, k.o. (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54 m</w:t>
            </w:r>
            <w:r>
              <w:rPr>
                <w:rFonts w:cs="Garamond" w:ascii="Garamond" w:hAnsi="Garamond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58,2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2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7/6, k.o. (</w:t>
            </w:r>
            <w:r>
              <w:rPr>
                <w:rFonts w:cs="Garamond" w:ascii="Garamond" w:hAnsi="Garamond"/>
                <w:sz w:val="20"/>
              </w:rPr>
              <w:t>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273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38.190,0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3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8, k.o. (</w:t>
            </w:r>
            <w:r>
              <w:rPr>
                <w:rFonts w:cs="Garamond" w:ascii="Garamond" w:hAnsi="Garamond"/>
                <w:sz w:val="20"/>
              </w:rPr>
              <w:t>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301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24.093,30</w:t>
            </w:r>
            <w:r>
              <w:rPr>
                <w:rFonts w:cs="Garamond" w:ascii="Garamond" w:hAnsi="Garamond"/>
                <w:color w:val="000000"/>
                <w:sz w:val="20"/>
              </w:rPr>
              <w:t xml:space="preserve">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4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769/4, k.o. (</w:t>
            </w:r>
            <w:r>
              <w:rPr>
                <w:rFonts w:cs="Garamond" w:ascii="Garamond" w:hAnsi="Garamond"/>
                <w:sz w:val="20"/>
              </w:rPr>
              <w:t>394) Gerečja v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692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.583,6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78/21, k.o. (425) Lovrenc na Dr. polju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Arial" w:ascii="Garamond" w:hAnsi="Garamond"/>
                <w:color w:val="222222"/>
                <w:sz w:val="20"/>
                <w:shd w:fill="FFFFFF" w:val="clear"/>
              </w:rPr>
              <w:t xml:space="preserve">578/27, </w:t>
            </w:r>
            <w:r>
              <w:rPr>
                <w:rFonts w:cs="Garamond" w:ascii="Garamond" w:hAnsi="Garamond"/>
                <w:color w:val="000000"/>
                <w:sz w:val="20"/>
              </w:rPr>
              <w:t>k.o. (425) Lovrenc na Dr. polju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78/26, k.o. (425) Lovrenc na Dr. pol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Občina Kidriče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672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742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4294 m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275.000,00 EUR</w:t>
            </w:r>
          </w:p>
        </w:tc>
      </w:tr>
      <w:tr>
        <w:trPr>
          <w:trHeight w:val="399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KUPAJ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0"/>
              </w:rPr>
              <w:t>351.625,10 EUR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</w:rPr>
        <w:t>2. člen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Te dopolnitve načrt začnejo veljati z dnem sprejema na seji Občinskega sveta Občine Kidričev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Številka: 478-35/2020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 xml:space="preserve">Datum: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___</w:t>
      </w:r>
      <w:r>
        <w:rPr>
          <w:rFonts w:cs="Garamond" w:ascii="Garamond" w:hAnsi="Garamond"/>
          <w:b/>
          <w:sz w:val="20"/>
        </w:rPr>
        <w:t xml:space="preserve">__________________________________________________________________________________________________________________________________________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O B R A Z L O Ž I T E V :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</w:rPr>
        <w:t>Stvarno premoženje občine obsegajo premičnine in nepremičnine. Ravnanje s stvarnim premoženjem občine urejata Zakon o stvarnem premoženju države in samoupravnih lokalnih skupnosti (Uradni list RS, št. 11/18 in 79/18; v nadaljevanju zakon) in Uredba o stvarnem premoženju države in samoupravnih lokalnih skupnosti (Uradni list RS, št. 31/18; v nadaljevanju uredba)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Na podlagi drugega odstavka 24. člena zakona občinski svet na predlog župana sprejme načrt ravnanja z nepremičnim premoženjem, ki je sestavljen iz načrta pridobivanja nepremičnega premoženja in načrta razpolaganja z nepremičnim premoženjem. Odplačni način pridobitve lastninske pravice na nepremičnem premoženju v breme proračunskih sredstev je namreč mogoč v skladu s prvim odstavkom 26. člena zakona le na podlagi veljavnega načrta pridobivanja nepremičnega premoženja. Prav tako se v skladu z drugim odstavkom istega člena zakona postopek razpolaganja z nepremičnim premoženjem občine lahko izvede, če je nepremično premoženje vključeno v veljavni načrt razpolaganja z nepremičnim premoženjem.</w:t>
      </w:r>
    </w:p>
    <w:p>
      <w:pPr>
        <w:pStyle w:val="Normal"/>
        <w:jc w:val="both"/>
        <w:rPr>
          <w:rFonts w:ascii="Garamond" w:hAnsi="Garamond" w:eastAsia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pridobivanja nepremičnega premoženja zajema podatke o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upravljavcu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rsti nepremičnine, ki je lahko zemljišče, stavba, del stavbe ali zemljišče s stavbo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amoupravni lokalni skupnosti v kateri upravljavec načrtuje naku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okvirni površini nepremičnine, izraženi v kvadratnih metrih, 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načrtovanih sredstvih v proračunu za leto, na katero se nanaša načrt pridobivanja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razpolaganja z zemljišči zajema podatke o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upravljavcu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amoupravni lokalni skupnosti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šifri in imenu katastrske občine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arcelni številki zemljišč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površini parcele, izraženi v kvadratnih metrih, 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</w:rPr>
        <w:t>posplošeni vrednosti, ki jo je določili organ pristojen za geodetske evidence, ocenjeni ali orientacijski vrednosti v skladu z 18. in 20. točko 3. člena zakona.</w:t>
      </w:r>
    </w:p>
    <w:p>
      <w:pPr>
        <w:pStyle w:val="Odstavek"/>
        <w:shd w:fill="FFFFFF" w:val="clear"/>
        <w:spacing w:before="24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Načrt razpolaganja s stavbami in deli stavb </w:t>
      </w:r>
      <w:r>
        <w:rPr>
          <w:rFonts w:cs="Garamond" w:ascii="Garamond" w:hAnsi="Garamond"/>
          <w:sz w:val="20"/>
          <w:szCs w:val="20"/>
        </w:rPr>
        <w:t>zajema podatke o</w:t>
      </w:r>
      <w:r>
        <w:rPr>
          <w:rFonts w:cs="Arial" w:ascii="Garamond" w:hAnsi="Garamond"/>
          <w:sz w:val="20"/>
          <w:szCs w:val="20"/>
        </w:rPr>
        <w:t>: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upravljavcu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amoupravni lokalni skupnosti, v kateri se nahaja stavba ali del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točnem naslovu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identifikacijski oznaki, ki obsega šifro katastrske občine, številko stavbe in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površini dela stavbe, izraženi v kvadratnih metrih, in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osplošeni vrednosti, ki jo določi organ, pristojen za geodetske evidence, ocenjeni ali orientacijski vrednosti v skladu z 18. in 20. točko 3. člena zakona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črt razpolaganja z zemljišči s stavbo zajema podatke o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upravljavcu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amoupravni lokalni skupnosti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šifri in imenu katastrske občine, v kateri se nahaja zemljišče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arcelni številki zemljišča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ovršini parcele, izraženi v kvadratnih metrih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točnem naslovu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identifikacijski oznaki, ki obsega šifro katastrske občine, številko stavbe in dela stavbe,</w:t>
      </w:r>
    </w:p>
    <w:p>
      <w:pPr>
        <w:pStyle w:val="Alineazaodstavkom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 </w:t>
      </w:r>
      <w:r>
        <w:rPr>
          <w:rFonts w:cs="Arial" w:ascii="Garamond" w:hAnsi="Garamond"/>
          <w:sz w:val="20"/>
          <w:szCs w:val="20"/>
        </w:rPr>
        <w:t>površini dela stavbe, izraženi v kvadratnih metrih, i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osplošeni vrednosti, ki jo je določili organ pristojen za geodetske evidence, ocenjeni ali orientacijski vrednosti v skladu z 18. in 20. točko 3. člena zakona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>Glede na navedeno predlagam Občinskemu svetu Občine Kidričevo v obravnavo in sprejem dopolnitve načrta ravnanja s stvarnim premoženjem Občine Kidričevo za leto 2021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  <w:t>PREDLOG</w:t>
    </w:r>
  </w:p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  <w:t>September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Alineazaodstavkom">
    <w:name w:val="alineazaodstavkom"/>
    <w:basedOn w:val="Normal"/>
    <w:qFormat/>
    <w:pPr>
      <w:spacing w:before="280" w:after="280"/>
    </w:pPr>
    <w:rPr>
      <w:szCs w:val="24"/>
    </w:rPr>
  </w:style>
  <w:style w:type="paragraph" w:styleId="Odstavek">
    <w:name w:val="odstavek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1:00Z</dcterms:created>
  <dc:creator>Valerija HORVAT</dc:creator>
  <dc:description/>
  <cp:keywords/>
  <dc:language>en-US</dc:language>
  <cp:lastModifiedBy>Zdenka Frank</cp:lastModifiedBy>
  <cp:lastPrinted>2019-10-02T10:55:00Z</cp:lastPrinted>
  <dcterms:modified xsi:type="dcterms:W3CDTF">2021-10-11T10:41:00Z</dcterms:modified>
  <cp:revision>2</cp:revision>
  <dc:subject/>
  <dc:title>Na podlagi četrtega odstavka 15</dc:title>
</cp:coreProperties>
</file>